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4.3.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ítomni: J.Frenzl, Ing. Miller, J.Košecký, F.Mareš, L.Procházková, J.Mašek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P.Pokorn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mluveni: M.Sedlář, T.Mill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osté: pí. Němc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Program:</w:t>
        <w:tab/>
        <w:t>1)</w:t>
        <w:tab/>
        <w:t>Zahájení a schválení pořadu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2)</w:t>
        <w:tab/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3)</w:t>
        <w:tab/>
        <w:t>Schválení rozpočtu na rok 2003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4) Kontrola hospodař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5) Stížnost p. Jiřího Něm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6) 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7)</w:t>
        <w:tab/>
        <w:t>Usnesení</w:t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1) Program jednání byl jednohlasně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2) Ověřovateli zápisu byli určeni F. Mareš a L.Procházkov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3) Obecní zastupitelstvo schválilo rozpočet obce pro rok 2003. Rozpočet bude vyvěšen na vývěsce OÚ, případně je k nahlédnutí na obecním úřadě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4) Ve dnech 27. a 28.2.2003 proběhla kontrola hospodaření obecního úřadu. Nebylo zjištěno porušení rozpočtové kázně ani neúplnost, neprůkaznost nebo nesprávnost vedení účetnictví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5) Stížnost p. Němce byla projednána. Starosta obce byl pověřen jednáním na stavebním úřadě ve Velkých Přílepech. Pokud SÚ vydá kolaudační rozhodnutí na bytovou jednotku a toto bude panem Němcem předloženo, bude jeho žádosti o přihlášení k trvalému pobytu vyhověn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6) Různé – pí. Němcová osvětlila zastupitelstvu záměr manželů Němcových o novém využití budovy bývalého kravína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 xml:space="preserve">7) Zápis byl jednohlasně schválen. O rozpočtu obce bylo hlasováno samostatně. Rozpočet byl schválen.    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P.Pokorn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J.Mareš, 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20:03:00Z</dcterms:created>
  <dc:creator>TAC Most</dc:creator>
  <dc:description/>
  <dc:language>en-US</dc:language>
  <cp:lastModifiedBy>pc</cp:lastModifiedBy>
  <dcterms:modified xsi:type="dcterms:W3CDTF">2003-03-23T20:03:00Z</dcterms:modified>
  <cp:revision>2</cp:revision>
  <dc:subject/>
  <dc:title>Zápis</dc:title>
</cp:coreProperties>
</file>